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10027028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13618669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